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7"/>
        <w:gridCol w:w="1904"/>
        <w:gridCol w:w="1421"/>
        <w:gridCol w:w="1557"/>
        <w:gridCol w:w="1842"/>
        <w:gridCol w:w="1843"/>
      </w:tblGrid>
      <w:tr>
        <w:trPr>
          <w:trHeight w:val="1279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  </w:t>
              <w:br/>
              <w:t xml:space="preserve">вида    </w:t>
              <w:br/>
              <w:t>опасного</w:t>
              <w:br/>
              <w:t>отход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д опасного  </w:t>
              <w:br/>
              <w:t xml:space="preserve">отхода по     </w:t>
              <w:br/>
              <w:t xml:space="preserve">федеральному  </w:t>
              <w:br/>
              <w:t>классификационному каталогу отходов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ласс   </w:t>
              <w:br/>
              <w:t xml:space="preserve">опасности </w:t>
              <w:br/>
              <w:t xml:space="preserve">для    </w:t>
              <w:br/>
              <w:t xml:space="preserve">окружающей </w:t>
              <w:br/>
              <w:t xml:space="preserve">природной </w:t>
              <w:br/>
              <w:t>среды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ласс   </w:t>
              <w:br/>
              <w:t xml:space="preserve">опасности </w:t>
              <w:br/>
              <w:t xml:space="preserve">для    </w:t>
              <w:br/>
              <w:t>челове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ы работ,  </w:t>
              <w:br/>
              <w:t xml:space="preserve">выполняемых в </w:t>
              <w:br/>
              <w:t xml:space="preserve">составе    </w:t>
              <w:br/>
              <w:t>лицензируемого</w:t>
              <w:br/>
              <w:t xml:space="preserve">вида     </w:t>
              <w:br/>
              <w:t>деятель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о     </w:t>
              <w:br/>
              <w:t xml:space="preserve">осуществления </w:t>
              <w:br/>
              <w:t xml:space="preserve">деятельности  </w:t>
              <w:br/>
              <w:t>(включая филиалы</w:t>
              <w:br/>
              <w:t xml:space="preserve">и обособленные </w:t>
              <w:br/>
              <w:t>подразделения)</w:t>
            </w:r>
          </w:p>
        </w:tc>
      </w:tr>
      <w:tr>
        <w:trPr>
          <w:trHeight w:val="959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делия, устройства, приборы, потерявшие потребительские свойства, содержащие ртуть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ind w:left="13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300001300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тутные лампы, люминесцентные ртутьсодержащие трубки отработанные и брак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ind w:left="13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301001301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тутные вентили (игнитроны и иное) отработанные и брак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ind w:left="133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353302001301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тутные термометры отработанные и брак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ind w:left="13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303001301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льванические шламы (отработанный раствор гальванических ванн)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ind w:left="13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000000000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ходы оксидов и гидроксидов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ind w:left="13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000000000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сла трансформаторный отработанные, содержащие полихлорированные дифенилы и терфенилы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ind w:left="13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1002080207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денсаторы с трихлордифенилом отработанные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ind w:left="13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001011301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денсаторы с пентохлордифенилом отработанные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ind w:left="13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001021301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форматоры с пентохлордифенилом отработанные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001031301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ла животных и птиц, обращение с которыми требует мер предосторожности во избежание инфицирования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8000000000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ходы солей металлов, отходы солей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15000000000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ходы неорганических кислот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21000000208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ислота аккумуляторная серная отработанная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21001010201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ходы органических кислот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22000000000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ходы щелочей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24000000000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Щелочи аккумуляторные отработанные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24001000001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ходы гидроксида натрия с рН&gt;11,5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24002010201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, обезврежи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ходы средств защиты растений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31000000208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сла гидравлические отработанные, содержащие галогены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41002140207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ходы органических галогеносодержащих растворителей, их смесей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52000000201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ходы фармацевтической продукции, ее производства, приготовления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61000000000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, обезврежи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химические отходы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90000000000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работанные химические реактивы (лабораторные отходы и остатки химикалиев)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93100000208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, обезврежи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кумуляторы свинцовые отработанные, неповрежденные с не слитым электролитом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21101011301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, обезврежи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палы железнодорожные деревянные, пропитанные антисептическими средствами, отработанные и брак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71206001301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илки древесные, загрязненные минеральными маслами (содержание масел 15% и более)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71302010403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илки древесные, загрязненные бензином (содержание бензина 15% и более)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71303010403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, обезврежи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ходы бумаги промасленной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87199010103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, обезврежи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сок, загрязненный мазутом (содержание мазута 155 и более)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14023020403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, обезврежи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есок, загрязненный маслами (содержание масел 15% и более)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9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, обезврежи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сок, загрязненный бензином (количество бензина 15% и более)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14023040403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голь активированный отработанный, загрязненный минеральными маслами (содержание масла 15% и более)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14801020103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, обезврежи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гольные фильтры отработанные, загрязненные минеральными маслами (содержание масел 15% и более)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14802020103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, обезврежи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ксовые массы отработанные, загрязненные минеральными маслами (содержание масел 15% и  более)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14803020103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, обезврежи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ом свинца несортированный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53102010101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ом меди несортированный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53103010101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ом цинка несортированный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53104010101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льванические шламы (шлам от зачистки гальванических ванн)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11000000000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ходы оксидов и гидроксидов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13000000204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, обезврежи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творы аммиачные отработанные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15043000201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ходы гидроксида натрия с pH=10,1-11,5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24002010201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работанные моторные масла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41002010203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, обезврежи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сла индустриальные отработанные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41002050203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, обезврежи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работанные трансмиссионные масла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41002060203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, обезврежи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сла трансформаторные отработанные не содержащие галогены, полихлорированные дифенилы и терфенилы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41002070203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, обезврежи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сла компрессорные отработанные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41002110203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, обезврежи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сла турбинные отработанные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41002120203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, обезврежи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сла гидравлические отработанные, не содержащие галогены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41002130203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, обезврежи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азочно-охлаждающие масла для механической обработки отработанные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41002150203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, обезврежи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атки дизельного топлива (солярки), потерявшие потребительские свойства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41011000203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атки жиров (смазок) и парафинов из минеральных масел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42000000000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, обезврежи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ходы жиров и смазок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42000000000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, обезврежи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мульсия и эмульсионные смеси для шлифовки металлов отработанные, содержащие масла 15% и более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44002010603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, обезврежи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плывающая пленка из нефтеуловителей (бензоуловителей)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46002000603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, обезврежи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лам очистки трубопроводов и емкостей (бочек, контейнеров, цистерн) от нефти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46015010403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, обезврежи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тирочный материал, загрязненный маслами (содержание масел-15% и более)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49027010103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, обезврежи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ходы органических растворителей, красок, лаков, клея, мастик и смол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50000000000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ходы негалогенизированных органических растворителей, их смесей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53000000000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химические отходы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90000000000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ходы сложного комбинированного состава в виде изделий, оборудования, устройств, не вошедшие в другие пункты (Фильтры автомобильные отработанные)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20000001303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, обезврежи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ровой шлам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40000000407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, обезврежи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кумуляторы свинцовые отработанные, неразобранные со слитым электролитом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21101021301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ходы растительных жиров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300300000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ходы животных жиров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300400000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сляные эмульсии от мойки оборудования производства растительных масел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500301060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, обезврежи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сла растительные отработанные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600200020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, обезврежи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воз от крупного рогатого скота свежий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100401030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ходы перьев и пуха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200700010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ходы обработки и переработки древесины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7100000010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езь фанеры, содержащей связующие смолы в количестве  от 0,2 до 2,5% включительно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71201010101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илки и стружки ДВП и ДСП, содержащие связующие смолы 0,2-2,5% включительно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71202010101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ходы древесных строительных лесоматериалов, в том числе от сноса и разборки строений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7120500010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евесные отходы с пропиткой и покрытиями несортированные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71220000101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илки древесные, загрязненные минеральными маслами (содержание масел менее 15%)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71302010103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, обезврежи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ужка древесная, загрязненная минеральными маслами (содержание масел менее 15%)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71302020103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, обезврежи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илки и стружка разнородной древесины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7190103010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, обезврежи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лам от обработки разнородной древесины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7190105040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, обезврежи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езь разнородной древесины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7190106010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ходы рубероида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87204010101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ходы толи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87204020101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нородные отходы бумаги и картона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8790100010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, обезврежи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чной бой металлургический и литейный щебень (брак) (щебень металлургический и литейный)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1100000010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таллургические шлаки, съемы и пыль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12000000101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лак металлургических печей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12029000101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олы, шлаки и пыль от топочных установок и термической обработки отходов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1300000000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олошлаки от сжигания углей (Березовский)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1300202010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ходы песка очистных и пескоструйных устройств (в металлургии)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1400200080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бразивная пыль и порошок от шлифования черных металлов (с содержанием металла менее 50%)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1400300110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ыль стеклянная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1400801110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унт, образовавшийся при проведении землеройных работ, загрязненный нефтепродуктами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14011000103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, обезврежи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ходы асбоцемента в кусковой форме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14012020101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ходы мела в виде пыли и порошка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1401305110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ходы шлаковаты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1401601010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сок, загрязненный мазутом (содержание мазута менее 15%)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14023020103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, обезврежи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сок, загрязненный маслами (содержание масел менее 15 %)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14023030103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, обезврежи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сок, загрязненный бензином (содержание бензина менее 15%)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14023040103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ыль графитная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1403201110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ходы асфальтобетона и/или асфальтобетонной смеси в кусковой форме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1403502010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ходы асбеста в кусковой форме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14037020101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ходы абразивных материалов в виде пыли и порошка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1404304110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лак сварочный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14048000199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отходы добывающей промышленности (буровой шлам)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1600000000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неральные шламы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1600000040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релая земля (песок формовочный)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4900000100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ходы, содержащие чугун (в том числе чугунную пыль)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5110111010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ом никеля несортированный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53110010101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ом олова несортированный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5311101010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ходы гидроксида натрия с pH=9,0-10,0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24002010201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мульсии и эмульсионные смеси для шлифования металлов отработанные, содержание масел или нефтепродуктов – менее 15%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44002010603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, обезврежи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ламы минеральных масел (шлам от мойки транспорта)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4700000040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, обезврежи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отходы нефтепродуктов, продуктов переработки нефти, угля, газа, горючих сланцев и торфа (вода нефтесодержащая (подтоварная)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4900000020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, обезврежи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ходы битума, асфальта в твердой форме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4901200010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тирочный материал, загрязненный маслами (содержание масел менее 15%)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49027010103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, обезврежи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акокрасочные материалы твердые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5500000000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ходы фото- и кинопленки, рентгеновской пленки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7101500010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ходы поливинилхлорида и пенопласта на его базе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7101600010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ходы стекломатериала, содержащие полимерную смолу и стеклонаполнитель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71032000101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ходы стеклолакоткани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7103201010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ходы смеси затвердевших разнородных пластмасс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7109900010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крышки отработанные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7500202130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иноасбестовые отходы (в том числе изделия отработанные и брак)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7500300010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ходы чистящих и моющих средств (щелочи мыльные)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9400000020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ходы из жилищ несортированные (исключая крупногабаритные)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1100100010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сор от бытовых помещений организаций несортированный (исключая крупногабаритный)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1200400010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сор строительный от разборки зданий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1200601010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ходы от водоподготовки, обработки сточных вод и использования воды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4000000000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ходы (осадки) при механической и биологической очистке сточных вод (иловые осадки от очистных сооружений (КЕК)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4300000020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дкие отходы очистных сооружений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5000000020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ходы (осадки) из выгребных ям и хозяйственно-бытовые стоки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5100000020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дицинские отходы (вата, бинты и др.)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7100000000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, обезврежи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дицинские отходы (системы, жгуты)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7100000000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, обезврежи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кальпели, шприцы и другие острые медицинские инструменты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7100000000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, обезврежи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ходы обработки и переработки древесины (опилки, стружка, обрезь натуральной чистой древесины)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71000000100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, обезврежи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езь натуральной чистой древесины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71105010100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, обезврежи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илки, стружка натуральной чистой древесины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71106000100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, обезврежи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ходы бумаги и картона от канцелярской деятельности и делопроизводства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87103000100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, обезврежи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ола древесная и соломенная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13006001199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минеральные твердые отходы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14000000000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ерамические изделия, потерявшие потребительские свойства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14007030199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еклянный бой незагрязненный (исключая бой стекла электронно-лучевых трубок и люминесцентных ламп)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14008020199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унт, образовавшийся при проведении землеройных работ, не загрязненный опасными веществами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14011000899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й шамотного кирпича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14014010199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й строительного кирпича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14014040199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ходы песка, незагрязненного опасными веществами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14023010199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бразивные круги отработанные, лом отработанных абразивных кругов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14043020199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кипь котельная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14050000199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атки и огарки стальных сварочных электродов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51216010199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ом черных металлов несортированный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51301000199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ормозные колодки отработанные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51505000199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твердевшие отходы пластмасс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71000000100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ходы затвердевшего полиуретана, полиуретановой пены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firstLine="7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71010000100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ходы затвердевших полиамидов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71011000100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онообменные смолы для умягчения воды отработанные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firstLine="7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71024020100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ходы полиэтилена в виде лома, литников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71029010199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вердые отходы резины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75001000100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иновые изделия незагрязненные, потерявшие потребительские свойства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75001011300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стильные отходы и шламы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81000000000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езки и обрывки тканей смешанных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81011080199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ходы из жилищ крупногабаритные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11002000100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ходы потребления на производстве, подобные коммунальным (отходы (мусор) от уборки территории)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12000000100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сор от бытовых помещений организаций крупногабаритный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firstLine="7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12005000100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щевые отходы кухонь и организаций общественного питания несортированные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firstLine="56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12010010000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ходы от уборки помещений объектов оптово-розничной торговли продовольственными товарами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firstLine="69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12011000100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ходы от уборки территории и помещений объектов торговли промтоварами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firstLine="7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12012000100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ходы от уборки территории и помещений учебно-воспитательных учреждений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firstLine="7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12013000100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  <w:tr>
        <w:trPr>
          <w:trHeight w:val="240" w:hRule="atLeast"/>
          <w:cantSplit w:val="true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ходы от уборки территории и помещений культурно-спортивных учреждений и зрелищных мероприятий;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12014000100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транспортир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Ульяновск, ул. Московское шоссе, д. 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18:11:00Z</dcterms:created>
  <dc:creator>Admin</dc:creator>
  <dc:description/>
  <cp:keywords/>
  <dc:language>en-US</dc:language>
  <cp:lastModifiedBy>Admin</cp:lastModifiedBy>
  <dcterms:modified xsi:type="dcterms:W3CDTF">2008-04-06T18:12:00Z</dcterms:modified>
  <cp:revision>1</cp:revision>
  <dc:subject/>
  <dc:title/>
</cp:coreProperties>
</file>